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rPr>
      </w:pPr>
      <w:r>
        <w:rPr>
          <w:rFonts w:cs="Tahoma" w:ascii="Tahoma" w:hAnsi="Tahoma"/>
          <w:b/>
        </w:rPr>
        <w:t>THE NEW CARMEN</w:t>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rPr>
        <w:t>Carmen stared at the full-length mirror.  She could not believe the transformation - it was everything she had hoped for and far more.  It had cost her thousands of dollars but she had got exactly what she wanted.  Plastic surgeons, growth hormones, piercings - she was a new woman – a sex bomb, a slut.</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Before the change, she had been ordinary, less than ordinary.  Average height, mousy brown hair, thin, flat-chested, forgettable.  No dates, no lovers, no sex, no power.  Everybody she knew just glanced at her and forgot her.  She resented, hated all those beauties who could get any man they wanted and all those men who didn’t want her.  She wanted power over men and envy from women and now she was going to get it.</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A goddess stared at her from the mirror.  Long, bright red hair down to her waist and a trim and fit body now almost six feet tall.  But most important were the tits – oh, those new wonderful tits.  No implants, just all, unnatural growth.  They burst from her chest, incredibly firm, filling GG cups to overflowing. The size of twin basketballs, they were extremely sensitive as a side-effect of the hormones.  Her nipples, an inch long, were pierced and she wore a variety of different hoops and bars, depending on her mood.  Her cunt lips were also pierced as was her tongue.  No one was going to ignore her ever agai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She strode to her closet to select something from her new wardrobe.  She was going out for the first time as the new Carmen and she was determined to make it memorable.  “Leather”, she decided.  “I’ll start with leather.”</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She pulled out a bright green micro-skirt to complement her hair and a matching, zippered midriff-bearing top.  The leather was thin and hugged her body.  Her pierced nipples were already hard in anticipation and the outlines of her hoops were visible through the material.  She pulled the zipper down a fraction to reveal a mere inch of cleavage.  Spike heels and mirrored sunglasses completed the outfit.</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She waited impatiently for the elevator but smiled when she saw the two men in the elevator car when it stopped at her floor.  They tried not to stare at her huge chest but from the growth in their pants, they were obviously failing.  She turned and stood facing away from them but then turned back and said:</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w:t>
      </w:r>
      <w:r>
        <w:rPr>
          <w:rFonts w:cs="Tahoma" w:ascii="Tahoma" w:hAnsi="Tahoma"/>
        </w:rPr>
        <w:t xml:space="preserve">Hi, I’m new here.  Anyplace you would recommend where I could go to have some fun?”, she asked, licking her lips and toying with the zipper on her top, adding an inch to the cleavage.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The first man, tall, blond and handsome, gulped and looked at his friend for help.  The friend, less attractive but more muscular, said “well, that depends on what kind of fun you want to have, I guess.”  He adjusted his pants in a vain attempt to make his erection more comfortable.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w:t>
      </w:r>
      <w:r>
        <w:rPr>
          <w:rFonts w:cs="Tahoma" w:ascii="Tahoma" w:hAnsi="Tahoma"/>
        </w:rPr>
        <w:t xml:space="preserve">Oh, I don’t know” , she purred.  “Someplace where I would fit in, not stand out too much.  I’m a bit shy, you know”.  As she said that, she rubbed her left nipple, making it even stiffer than it was.  “Do you know someplace where this outfit would fit in?  I’ve been told that it’s a bit daring.  Do you think it’s too daring?”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The second man reached out and hit the STOP button on the elevator.</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w:t>
      </w:r>
      <w:r>
        <w:rPr>
          <w:rFonts w:cs="Tahoma" w:ascii="Tahoma" w:hAnsi="Tahoma"/>
        </w:rPr>
        <w:t>What are you doing?”  Carmen asked innocently.</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w:t>
      </w:r>
      <w:r>
        <w:rPr>
          <w:rFonts w:cs="Tahoma" w:ascii="Tahoma" w:hAnsi="Tahoma"/>
        </w:rPr>
        <w:t>Well, your question needs some thought and we need more time to … discuss your outfit,” he said.  He reached for the zipper as he spoke.  “Now, I think your outfit is fine but it might be too daring if you pulled the zipper down a bit more,”, he said as he pulled it halfway down her top.  The edge of her dark-brown, dinner-plate-sized areolas started to show.  He pulled a bit, until her huge tits were straining to escape the remaining constraints.  “Now, if you wore it like that, you might attract some … undesirable attention.”  “What do you think, Bob?”, he asked the blond ma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All of sudden, Carmen had some doubts.  Was this really what she wanted?  To be groped by strangers in an elevator?  She backed away suddenly and tried to pull the zipper back up but it jammed.  She stood there in the stopped elevator, her juggs overflowing, scared yet stimulated at the same time.  What was going to happen to her?  What did she want to happen to her?</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Both men moved on her.  The one who had lowered her zipper reached inside her top and tweaked her nipples.  A spasm of pleasure rushed through her has he pulled her tits out and bent his lips to the right one.  She felt Bob’s erection against her asscheeks as he got behind her and started to pull her skirt down.  “No”, she said but they weren’t listening and she was starting to orgasm from the other man’s tit action.  “My god,” she moaned.  The blond man’s fingers rudely entered her pussy and started working her clit as he lowered his zipper.  The titsucker followed suit and she gaped in awe and fear at the two largest dicks she had ever seen (not that she had seen that many).  Easily eight inches each, they tempted and repulsed her at the same tim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w:t>
      </w:r>
      <w:r>
        <w:rPr>
          <w:rFonts w:cs="Tahoma" w:ascii="Tahoma" w:hAnsi="Tahoma"/>
        </w:rPr>
        <w:t>Isn’t this the fun you wanted, baby?’, the man mauling her tits said.  “Don’t you want some big cocks in your mouth and cunt and between those fantastic jugg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w:t>
      </w:r>
      <w:r>
        <w:rPr>
          <w:rFonts w:cs="Tahoma" w:ascii="Tahoma" w:hAnsi="Tahoma"/>
        </w:rPr>
        <w:t>No, no…  I just wanted to be noticed” she stuttered as she gaped at the cock in front of her.  The one behind her was rubbing her asscheeks while he continued to finger her pussy.</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w:t>
      </w:r>
      <w:r>
        <w:rPr>
          <w:rFonts w:cs="Tahoma" w:ascii="Tahoma" w:hAnsi="Tahoma"/>
        </w:rPr>
        <w:t>Come on, now” the titman said, “give it a try” as he started pulling her head towards his waving cock, precum already leaking out.  She had never sucked a cock and did not know what to do as the monstrous boner was shoved in her mouth.  She gagged and tried to pull away but couldn’t.</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w:t>
      </w:r>
      <w:r>
        <w:rPr>
          <w:rFonts w:cs="Tahoma" w:ascii="Tahoma" w:hAnsi="Tahoma"/>
        </w:rPr>
        <w:t>C’mon, baby!  Suck it, suck it good”  he urged as he thrust the throbbing dick in and out of her mouth.  “You can do it!”</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Carmen started following the rhythm of the face-fucking to avoid choking.  The taste was salty but not unpleasant as she started getting the hang of it.  It was turning her on – she almost forgot the second man until she felt his dick at the edge of her pussy lips.  She tried to pull away from the dick in front when the other man thrust his eight-inches deep inside, deeper than she had ever felt.  She exploded in orgasm after orgasm, her juices leaking out as he pounded her mercilessly.  She was consumed by pleasure as she sucked and was fucked and had her nipples and tits mauled and squeezed.  She did not want it to end and it seemed to go on forever.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Bob exploded in her cunt, waves of sperm filling her pussy.  “My god, is this what sex is supposed to be like?”  “I never knew.”</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w:t>
      </w:r>
      <w:r>
        <w:rPr>
          <w:rFonts w:cs="Tahoma" w:ascii="Tahoma" w:hAnsi="Tahoma"/>
        </w:rPr>
        <w:t>My turn” said the man whose cock she was sucking.  He pulled out of her mouth and immediately rammed it into her cunt.  He felt even bigger than the first man, who promptly shoved his own dick in her now empty mouth.  She tasted her own juices and licked them down.  Both men were working her tits over and she orgasmed continuously, her shrieks of delight muffled by the huge obstacle in her mouth.  Suddenly, sperm erupted from both men.  She swallowed and swallowed.  It went on forever.</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When she woke up, she was lying alone in the elevator, cum staining her clothes and drying in her hair.  Climbing to her feet, she wearily pushed the elevator for her floor.  She had never even made it out of the building.</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To be continued…</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Part I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After her exhausting elevator ride, Carmen slept for a good ten hours.  She awoke late the next morning, her pussy stretched and sore, the taste of cum still on her mouth.  Her dreams had been vivid orgies of endless sex with innumerable faceless men.  She wondered now if she had really become a slut or if yesterday was just a one-shot deal and maybe it was time to go back to a normal lif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But how could she do that?  Normal was plain and mousey and sexless.  How could she be ‘normal’ with her GG hooters announcing her arrival.  She absentmindedly rubbed her nipple as she contemplated herself in her full-length mirror.  Maybe the right bra to compress and hide them?  She remembered a joke a guy told at the office about a busty secretary wearing a “dictator bra”,  “What’s a dictator bra?” another man had asked.  “It suppresses the masses.”, the first guy had replied.</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Then she realized that she could be two people – a wanton, anonymous slut and, with the right clothes and a good wig, an improved but ‘normal’ Carmen.  No one knew her new look and frankly, even if they knew, her old colleagues and friends hardly cared about her.</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What Carmen did not realize is that the hormones she had taken for her breast and height increase were still in her system and were still at work.  New and experimental, even the doctor who had provided them did not know all the ramifications.  They were not only stimulating her libido but they also reacted to her ingestion of sperm.  Yesterday’s manic swallowing had caused a slight growth in her already engorged tits, not really noticeable and if she didn’t engage in any more cock-sucking, there would be no more growth.  But she didn’t know this and, even if she did, with her sex hormones raging, would she car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As she stood in the hot shower, all she could think was ‘cocks, cocks, cocks’ as she fingered her pussy and nipples to orgasm.  Used to going months without sex, yesterday’s adventure had opened the floodgates and her body screamed for more.  She also remembered the power she had had over the men in the elevator, conveniently forgetting that once they grabbed her tits and whipped their dicks out, she was no longer in charge.  She had been their plaything and, on some level, she had loved it.</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Today’s outfit was going to be a red mini-skirt and a tube top that barely covered her breasts from the nipples up.  The lower third of her juggs were clearly visible, the latex top held in place by her inch-long nipples.  A hint of her brown areolas could be seen.  She decided to add to the effect by attaching a thin gold chain to her pierced nipples, the chain dangling down to her navel, swinging for all to see.  She tugged on it experimentally and felt electricity run through her body.  God, she was horny.</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w:t>
      </w:r>
      <w:r>
        <w:rPr>
          <w:rFonts w:cs="Tahoma" w:ascii="Tahoma" w:hAnsi="Tahoma"/>
        </w:rPr>
        <w:t xml:space="preserve">Where to go, where to go?”, she wondered.  She wanted to be seen, to be lusted after, to be desired yet be unattainable, for now.  “A bus.”, she thought.  A lot of men and women, crammed together, staring at her, unable to touch her in such a public place.  Her tits rubbing against the other passengers, making them horny while all they could do was look and dream of the woman they would never have or, in the case of other women, the woman they could never be.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It was almost 5:00 by the time she got on a downtown bus.  “Rush hour,” she thought “Perfect!”.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She was surprised to note that the driver was a woman – very short, barely five feet tall with a cute face but a round, fat body.  “Poor woman”, Carmen thought “You’ll never have men lusting after you like they lust after m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Carmen worked her way towards the back of the bus, her tits and ass rubbing against the other passengers as she pushed herself through the human sardines.  Her hypersensitive nipples screamed in ecstasy every time they made contact with another body.  She finally reached the back and found herself standing, facing one of the horizontal benches.  Three men were squeezed together, one of whom was reading a newspaper.  She glanced at them through her mirrored sunglasses as they suddenly realized what was in front of them.  The underside of her titshelf was almost in their faces, sticking out a good six inches, the bottoms of her areolas clearly visible, the nipples now an inch and a half long.  The chain attached to her nipples teased them.  One man was sweating.</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More people squeezed on the bus and Carmen found herself been pushed even closer to the men on the bench.  Suddenly, she felt a hand on her ass, tentative at first, then bolder.  “A little touching, that’s OK,” she thought.  The hand moved south and reached under her miniskirt and a finger grazed her pussylips.  “oh”, she thought, trying to pull away from the hand.</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The man directly in front of our reached out and tugged on the chain.  “Nice chain, sweetie”, he said, as he tugged again.  A mixture of pain and pleasure sparked through her nipples, racing up her juggs.  The hand behind her worked three fingers into her pussy, adding to the building pleasure.  “Not in a bus”, she thought, helplessly as the fingers teased her first orgasm.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The chain puller was having an effect, as her nipples were been pulled out of her top, first the left then the right.  Suddenly, her massive melons popped out, exposed for all to see.  The three men glanced at each other in disbelief and then dropped all pretence of civility and lunged for her nipples.  A mouth latched on to each nipple as two pairs of hands began to massage the juggs.  The third man added his fingers to the hand already in her cunt.  Orgasms roared through her as she lost all track of reality, as the mouths sucked and nibbled and bit.  Then, the hand behind her was replaced with the now familiar feel of a cock, easing its way in as the hand in fund stroked and tugged at her clit.  One of the men in front stood on the seat and offered his cock to her eager mouth.  Other men around her, seeing what was going on, joined the party.  She felt her skirt being pulled down followed by a cock probing her asscheeks.  “NO” she tried to scream but her mouth was stuffed with cock and not a sound came out.  Suddenly, she felt pain in her rear as the probing became full-scale penetration.  Pain followed by intense pleasure.  A cock in her ass, in her pussy and two in her mouth, her tits massaged and mauled and squeezed.  Orgasms thundered through her, one on the other, building and building.  Her mind was a blank, just a receptacle for white-hot pleasure.  She gulped sperm as cock after cock filled her mouth.  Big ones, little ones, she licked and swallowed and sucked.  Inside her, some small part of who she used to be screamed “What are you doing?’.   She lost track of time and men and reality, as her stomach filled with semen and her pussy and ass were penetrated over and over again.  Eventually, she passed out.</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She woke up at the back of the empty bus, her clothes in disarray, once again covered in drying sperm.  The bus driver was bending over her, a look of concern on her face.  “Are you all right?”, she asked.</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To be continued…</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Part II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Carmen stared blankly at the driver for a moment.  She was still dazed from all the sex and could barely think clearly.</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w:t>
      </w:r>
      <w:r>
        <w:rPr>
          <w:rFonts w:cs="Tahoma" w:ascii="Tahoma" w:hAnsi="Tahoma"/>
        </w:rPr>
        <w:t>Are you OK?”  the driver asked again.  “Were you attacked?”  “Do you want me to call the polic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w:t>
      </w:r>
      <w:r>
        <w:rPr>
          <w:rFonts w:cs="Tahoma" w:ascii="Tahoma" w:hAnsi="Tahoma"/>
        </w:rPr>
        <w:t>No, no.  I’m fine.”  Carmen blurted.  “But could you help me up, pleas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The driver, who wore a name tag labelled “Wendy”, bent over awkwardly and tried to pull Carmen up.  But Carmen was now almost six feet tall and the very short driver was actually pulled on top of her.  Carmen realized vaguely that the driver was not really fat as she had first assumed but rather had a huge set of knockers of her own under the bus driver’s uniform.  Wendy seemed to linger a bit until they both managed to lever themselves up.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w:t>
      </w:r>
      <w:r>
        <w:rPr>
          <w:rFonts w:cs="Tahoma" w:ascii="Tahoma" w:hAnsi="Tahoma"/>
        </w:rPr>
        <w:t>Look,” Wendy said, “I’m off duty now and I don’t live very far from here.”  “Why don’t we go to my place and we’ll get you cleaned up and you can tell me what happened.”</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Carmen hesitated.  She didn’t know this women but she did feel exhausted and this short driver was probably harmless.  She also found herself curiously fascinated by the driver’s apparent hidden attributes.  “But I’m not into women” she thought.  What she did not know was that the raging hormones that had been injected over the past six months, fed by half a gallon of sperm, were heightening her sexuality and lowering her resistance to any kind of stimulus.  By tomorrow, her GG-cups would have grown to full HH-cups, the by-product of all that seme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w:t>
      </w:r>
      <w:r>
        <w:rPr>
          <w:rFonts w:cs="Tahoma" w:ascii="Tahoma" w:hAnsi="Tahoma"/>
        </w:rPr>
        <w:t>Sure, thanks,” she said.  “That’s really nice of you and I guess I am a bit of a sight,”  “I’m Carmen, by the way and you’re Wendy?’, she asked.</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w:t>
      </w:r>
      <w:r>
        <w:rPr>
          <w:rFonts w:cs="Tahoma" w:ascii="Tahoma" w:hAnsi="Tahoma"/>
        </w:rPr>
        <w:t>That’s right.” Wendy said.  “Here, let me help you with that – you’re kind of … exposed.”  Wendy reached up and tried to pull Carmen’s cum-soaked latex top over her massive and, unbeknownst to her, still growing boobies.  It was a bit of a chore and Wendy seemed to take her time, getting the top on right, brushing Carmen’s nipples more often then seemed necessary.  Her nipples hardened reflexively, like wine corks, under the red latex.  Wendy smiled at her and, taking her elbow, led her off the bu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w:t>
      </w:r>
      <w:r>
        <w:rPr>
          <w:rFonts w:cs="Tahoma" w:ascii="Tahoma" w:hAnsi="Tahoma"/>
        </w:rPr>
        <w:t xml:space="preserve">My car’s right over there”, Wendy said, pointing at a yellow convertible.   “It’s only a few blocks”.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Carmen was surprised to see that Wendy lived in a very nice house.  She wondered out loud how Wendy could afford it on a bus driver’s salary but Wendy told her that she got it after a lucrative divorce from her ‘lying, cheating, wealthy’ husband.  She drove a bus because she always had and it forced her to go out of the house.  Otherwise, Wendy said, “I’d probably never go out.  I’m very shy and I don’t have many friend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Wendy guided her to a large bathroom and offered her some towels.  “I’d offer you some clothing but I don’t think we’re the same size,” Wendy said, looking first at Carmen’s hooters and then upward at her face.  “Although I might have a loose T-shirt you could put o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w:t>
      </w:r>
      <w:r>
        <w:rPr>
          <w:rFonts w:cs="Tahoma" w:ascii="Tahoma" w:hAnsi="Tahoma"/>
        </w:rPr>
        <w:t>That would be great.  Thanks.”  Carmen smiled at her.</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w:t>
      </w:r>
      <w:r>
        <w:rPr>
          <w:rFonts w:cs="Tahoma" w:ascii="Tahoma" w:hAnsi="Tahoma"/>
        </w:rPr>
        <w:t>Why don’t you have a hot tub.  Take your time.  I’m just going to get out of this uniform.  Can I offer you a drink … glass of wine, mayb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w:t>
      </w:r>
      <w:r>
        <w:rPr>
          <w:rFonts w:cs="Tahoma" w:ascii="Tahoma" w:hAnsi="Tahoma"/>
        </w:rPr>
        <w:t>Wine would be lovely, if it’s no troubl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Wendy brought her a large balloon glass of red wine and a long T-shirt and Carmen settled into a delightfully hot tub.  She drifted half-asleep, enjoying the heat and the afterglow of all that sex.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After awhile, she snapped awake and climbed out of the cooling water.  She pulled on the T-shirt and realized that Wendy was right.  It was more than a little tight.  Her tits protruded from the sides of the shirt and her nipples and areolas were clearly visible through the white material.  The shirt stopped a few inches below her pussy.  “Oh, well” she thought, “It’s just us girl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Carmen went to the large, comfortable living room but she did not see Wendy.  “I’m out of the tub,” she called out.  “It was lovely.  Thank you.  I feel like a new woma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w:t>
      </w:r>
      <w:r>
        <w:rPr>
          <w:rFonts w:cs="Tahoma" w:ascii="Tahoma" w:hAnsi="Tahoma"/>
        </w:rPr>
        <w:t>Glad to hear that,” Wendy’s voice called from another room.  “I’ll be out in a minut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Carmen sipped her wine as she wondered about her benefactor.  Rich but working on a bus.  Short but with a nice face and hidden assets.  Shy but willing to help a stranger.  Odd.</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She looked up to see Wendy enter the room and her jaw dropped.  The shy, unassuming bus driver had undergone a metamorphosis.  She was wearing a skintight black leather suit from her neck to her crotch.  There were metal studs and zippers everywhere.  Her humungous breasts, easily as big as Carmen’s, protruded through two cut-outs in the garment, stretching the leather almost beyond its capacity.  The left nipple protruded through its own cut-out.  It was engorged and red, erect, the size of the average man’s thumb.  A choker with the word “SLUT” in rhinestones circled her neck, and 5-inch stilettos made her seem like a different woman.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w:t>
      </w:r>
      <w:r>
        <w:rPr>
          <w:rFonts w:cs="Tahoma" w:ascii="Tahoma" w:hAnsi="Tahoma"/>
        </w:rPr>
        <w:t>I’ve never dared wear this but I wanted somebody’s opinion and I thought you might be able to tell me what you think.  My ex bought this for me but he was gone before I ever let him persuade me to wear it.”  “You seem to be a woman with some experience.  Do I look sexy in this?  Do you think men would like me in it?” she purred, arching her back so her melons stood out even mor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w:t>
      </w:r>
      <w:r>
        <w:rPr>
          <w:rFonts w:cs="Tahoma" w:ascii="Tahoma" w:hAnsi="Tahoma"/>
        </w:rPr>
        <w:t>Um, ah, well…” Carmen stammered as Wendy moved to the couch and sat beside her.  “Are my tits big enough, do you think?  Men like big tits, I’m told … like yours.”  Wendy reached out and caressed Carmen’s right breast, pinching the nipple between her fingers.  Carmen shuddered but did not draw away.  “My God, she’s a lezzie and she wants me.  What do I do?  I have to get out of here.  But, it feels nice.  Maybe that’s all she want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w:t>
      </w:r>
      <w:r>
        <w:rPr>
          <w:rFonts w:cs="Tahoma" w:ascii="Tahoma" w:hAnsi="Tahoma"/>
        </w:rPr>
        <w:t>I think you have beautiful … tits”, Carmen offered.  “I’m sure men would love them but you keep them hidden under that bus driver’s uniform so men don’t know what you’ve got.”</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w:t>
      </w:r>
      <w:r>
        <w:rPr>
          <w:rFonts w:cs="Tahoma" w:ascii="Tahoma" w:hAnsi="Tahoma"/>
        </w:rPr>
        <w:t>Really? Do you think so?  But I can’t dress like this at work.  I mean, look, I have a naked nipple.  Can you see it, sticking out.? It’s obscene, isn’t it?  Is it as nice as yours?”, she asked as she pulled Carmen’s hand towards the engorged left nip.  “Does it feel like a nipple that men would lik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Carmen found herself holding the red nipple between finger and thumb.  She held it for a moment and then began to pinch and rub it.  “I’m sure men would love it,”, she said, pulling her hand back.</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w:t>
      </w:r>
      <w:r>
        <w:rPr>
          <w:rFonts w:cs="Tahoma" w:ascii="Tahoma" w:hAnsi="Tahoma"/>
        </w:rPr>
        <w:t xml:space="preserve">What about this top?”, Wendy asked.  She pointed to a zipper encircling the breast.  “I can unzip the whole breast cover” she purred, as she started pulling the zipper around the massive mam.  “My god, I getting turned on,” Carmen thought as she watched the leather cover fall away from the other woman’s tit.  It was huge, bigger than hers was, covered in blue veins.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Carmen found herself reaching over and started to heft the exposed tit.  “It must weigh ten pounds.”  She placed both hands under the tit and started massaging it.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Suddenly, Wendy jumped off the couch.  “What are you doing, Carmen?”, she asked.  “I’m not that type of woman.  I just wanted your opinion and you…you, tried to take advantage of me, just like all the men I’ve know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Carmen stared at her in confusion.  What was going on here?  Was this woman a cock-tease, make that a pussy-tease?  Carmen was horny but didn’t know what to do.  She jumped up as well, saying, “Wendy, I’m sorry, I just thought you wer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w:t>
      </w:r>
      <w:r>
        <w:rPr>
          <w:rFonts w:cs="Tahoma" w:ascii="Tahoma" w:hAnsi="Tahoma"/>
        </w:rPr>
        <w:t>What?  A lesbian?  Do I look like a lesbian?”, she blurted, while arching her back at Carmen, the left tit bouncing and waving, nipple at attention.  “Just because I bring a total stranger to my apartment and model some clothes, doesn’t make me a lesbian.  Are you a lesbian?”, she asked Carme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w:t>
      </w:r>
      <w:r>
        <w:rPr>
          <w:rFonts w:cs="Tahoma" w:ascii="Tahoma" w:hAnsi="Tahoma"/>
        </w:rPr>
        <w:t>No, no.  I’ve never been with a woman”, Carmen replied.  “Well, then,” Wendy said, as she moved closer to Carmen.  “There’s no problem, is there?  We’re just getting to know each other, you know, becoming friends … friends with something in common,” she said as she placed both her hands under Carmen’s tits.  “We both have huge tits and I just want to see if they feel like min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Wendy’s hands started massaging Carmen’s tits, gently at first and then more energetically.  The taller women, totally confused, stood there, feeling hornier by the second.  Wendy placed her hands under Carmen’s T-shirt to “get a better feel” and simultaneously pinched both nipples.  Carmen came, moaning in ecstasy.  “Like that, do you?” Wendy whispered, as she pushed Carmen onto the couch.  Suddenly, she clamped her lips on Carmen’s lips and pushed her tongue between Carmen’s teeth.  At first, Carmen didn’t respond but then started tonguing the other woman for all she could.  She realized that despite all the men who had fucked her in the last two days, no one had kissed her.  The kiss was incredibly erotic and went on and on.  Carmen felt herself cumming just from the kiss.  Wendy’s hands were all over her tits and she started reciprocating.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Suddenly, Wendy yelled “I want your pussy … but don’t get the idea I’m a lesbian.  I’m just being nice to a guest.”  She dropped her mouth to Carmen’s cunt and started tonguing and sucking and licking.  Carmen came and came.  “I’ve become a lesbian,” she thought.</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Carmen’s tits felt weird and she started massaging and pummelling them, adding to the pleasure.  Their continued growth was contributing to her feelings of hornines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Wendy suddenly stood up, yelling, “Fuck this.  It’s your turn!” and pulled Carmen onto the floor.  Wendy unzipped the opening on the leather suit where her pussy was and straddled Carmen.  “Lick me, bitch”, she cried as Carmen found herself staring at the other woman’s pussy.  “I don’t know, I’ve never done this”, Carmen blurted.  “Improvise,” Wendy screamed as she went back to tongue-lashing Carmen’s cunt in a classic 69 pos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Although still in the throes of ecstasy, Carmen hesitated facing the other woman’s pussy.  Suddenly, Wendy bit her clit.  “Now, you bitch.  Get to work,” she yelled.  The pain caused another orgasm but Carmen tentatively stuck out her tongue and started to lick.  The taste of pussy juice set the hormones in her body roaring.  She licked harder and started sucking and tonguing.  Both women were cumming like freight train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After what seemed hours, Wendy jumped up.  “Time for the real thing,” she yelled and disappeared into her bedroom.  She returned in a few minutes, completely naked, carrying a huge double-dildo.  Each end was a foot of solid black plastic with a built-in vibrator.  “I can’t take that”, Carmen said “It’s too big.”  “Shut up, bitch”, Wendy yelled “and get in the bedroom.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Thoroughly cowed, Carmen meekly followed her Wendy’s instructions.  “On the bed,” Wendy pointed.  As Carmen lay down, Wendy lubed the giant dildo and pushed it none too gently into Carmen’s cunt.  Deeper and deeper, further than she thought possible, her cunt had never felt so full.  The other woman shoved the other end in her own cunt with practiced ease and started thrusting and humping.   As Carmen neared another, incredible climax, Wendy turned on the vibrator to its maximum setting.  Both women screamed in ecstasy as Wendy continued to pound away.</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It was going to be a long night.</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To be continued…</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Carmen lay in Wendy’s bed staring at the ceiling.  Physically exhausted by the seemingly endless sex, her mind was nonetheless racing.  Wendy was sound asleep, lying on Carmen’s right breast, breathing quietly.  Even that slight breath was enough to send spasms through Carmen’s nipple.  “Is this what I’ve chosen?” she wondered.  “Constantly horny, constantly unsatisfied and I think my fucking tits have actually gotten bigger.  Christ, I’ve fucked up my whole life and I still don’t feel that I’ve gotten what I want.”</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She pondered for a while, absentmindedly playing with her clit, when it struck her.  “I wanted control, to be in control and instead I’ve got the exact opposite.  Those men in the elevator, all those men in the bus, even this sawed-off, big-titted bitch beside me – they all took charge and they all used me.  Well, that ends right now.  I am going to be in charge of my own life and other people are going to hop to my tune.  If I’m stuck in this body, it isn’t going to be a walking receptacle for sperm or dildos or anything else.  I decide what goes in and when it goes in and where it goes in.”  She turned to Wendy “Wake up, bitch!” she yelled.</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w:t>
      </w:r>
      <w:r>
        <w:rPr>
          <w:rFonts w:cs="Tahoma" w:ascii="Tahoma" w:hAnsi="Tahoma"/>
        </w:rPr>
        <w:t>Huh, wha..” Wendy muttered.  “I’m sleeping, leave me alon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Carmen reached out and pinched both of Wendy’s nipples … hard.  Wendy sat bolt upright screaming, “What the hell are you doing?”</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w:t>
      </w:r>
      <w:r>
        <w:rPr>
          <w:rFonts w:cs="Tahoma" w:ascii="Tahoma" w:hAnsi="Tahoma"/>
        </w:rPr>
        <w:t>Shut up, Wendy,” Carmen roared.  “I decide when you sleep and when you don’t.  I’m in charge now.”</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w:t>
      </w:r>
      <w:r>
        <w:rPr>
          <w:rFonts w:cs="Tahoma" w:ascii="Tahoma" w:hAnsi="Tahoma"/>
        </w:rPr>
        <w:t>Now just a minute…” Wendy started.  Carmen backhanded the shorter woman across the face.  “No, Wendy, you don’t get a say.  I’m in charge.  You say you want men?  Well, you’re going to get all the men you can handle and then some.  Get up, get dressed, we’re going out.  And wear something sexy.”</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A few minutes later, Wendy emerged.  She was wearing a mini-skirt and a denim blouse with a few buttons undone, showing about 3 inches of cleavage.  “No, no, that won’t do at all,” Carmen said.  “Come here and take that ugly bra off.”</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w:t>
      </w:r>
      <w:r>
        <w:rPr>
          <w:rFonts w:cs="Tahoma" w:ascii="Tahoma" w:hAnsi="Tahoma"/>
        </w:rPr>
        <w:t>But I need one”, Wendy whined.  “My tits are too big – they’ll bounce around too much.”  “We’ll get you some bras,” Carmen said, “just not ugly one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Wendy went back to the bedroom and returned.  Her tits bounced and bobbled under her shirt.  Carmen walked up to her, saying, “Not sexy enough, Wendy.”  Carmen proceeded to undo all the buttons on the shirt and tied the shirt tails in a bow under the huge juggs.  She pulled on the opening so that Wendy’s cavernous cleavage was on display.  “Good,” Carmen said, “Now drive me to my apartment so I can get some clean clothes and then we’re going shopping.”</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Their first stop was a store that specialized in leather and latex, peek-a-boo outfits - slut-clothes. Carmen had bought most of her current wardrobe there.  The two women spent hours there and thousands of dollars.  Wendy found herself trying on underwire bras that presented her already oversized tits like watermelons on a platter; see-through mesh tops that left nothing to the imagination, her nipples winking through the holes; latex tops that covered her body like paint, skirts that were barely more than a wide belt.  As she tried garment after garment, Wendy found herself wondering where she had lost control.  Yesterday, she had dominated the taller woman, making her into her personal plaything and now here she was wearing clothes that her ex would have drooled over.  And Carmen expected her to have sex with men?  She hadn’t done that in years.  She adjusted her top in a vain attempt to hide the dimpled areola edging out from the red leather and gave it up as a lost cause.  Sighing, she left the dressing room to rejoin Carmen, who handed her three metal balls the size of golf balls.  “What’s this?” she asked. “Ben-wa balls”, Carmen told her.  “You put them in your pussy.  Put them in … now!” she ordered.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Wendy went back to the dressing room and gingerly inserted the balls, one by one.  At first, she only noticed a certain fullness until she started walking.  Spasms of pleasure raced through her.  “My God,” she thought “I can’t walk around like this.  It’s too much – I won’t be able to concentrate on anything but sex.”</w:t>
      </w:r>
    </w:p>
    <w:p>
      <w:pPr>
        <w:pStyle w:val="Normal"/>
        <w:rPr>
          <w:rFonts w:ascii="Tahoma" w:hAnsi="Tahoma" w:cs="Tahoma"/>
        </w:rPr>
      </w:pPr>
      <w:r>
        <w:rPr>
          <w:rFonts w:cs="Tahoma" w:ascii="Tahoma" w:hAnsi="Tahoma"/>
        </w:rPr>
      </w:r>
    </w:p>
    <w:p>
      <w:pPr>
        <w:pStyle w:val="Normal"/>
        <w:rPr/>
      </w:pPr>
      <w:r>
        <w:rPr>
          <w:rFonts w:cs="Tahoma" w:ascii="Tahoma" w:hAnsi="Tahoma"/>
        </w:rPr>
        <w:t xml:space="preserve">Nevertheless, she emerged, trying to walk with minimum movement but the balls still rolled around in her cunt, making her hornier with every step she took.  Her nipples hardened like corks, making it clear to anyone who looked at her (and </w:t>
      </w:r>
      <w:r>
        <w:rPr>
          <w:rFonts w:cs="Tahoma" w:ascii="Tahoma" w:hAnsi="Tahoma"/>
          <w:u w:val="single"/>
        </w:rPr>
        <w:t>everybody</w:t>
      </w:r>
      <w:r>
        <w:rPr>
          <w:rFonts w:cs="Tahoma" w:ascii="Tahoma" w:hAnsi="Tahoma"/>
        </w:rPr>
        <w:t xml:space="preserve"> was looking at her) how horny she wa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After tossing all their clothes into the trunk of the car, they next drove to a tattoo and piercing parlour.  Carmen pulled Wendy in to the dark and dingy shop, the walls covered with grotesque images.  An overweight man with a scraggly beard and a beer-belly protruding from his leather vest grinned at the two woman, his eyes taking in the two pairs of bouncing giant juggs on display.  “Hey, Carmen, what’s up?  Who’s your friend?” he bellowed.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w:t>
      </w:r>
      <w:r>
        <w:rPr>
          <w:rFonts w:cs="Tahoma" w:ascii="Tahoma" w:hAnsi="Tahoma"/>
        </w:rPr>
        <w:t>This is Wendy.  She wants some work done and she is going to be very, very grateful.  Aren’t you, Wendy?” Carmen said to the shorter woma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w:t>
      </w:r>
      <w:r>
        <w:rPr>
          <w:rFonts w:cs="Tahoma" w:ascii="Tahoma" w:hAnsi="Tahoma"/>
        </w:rPr>
        <w:t>What do you mean ‘work’?  ‘Grateful’, how?” Wendy asked, a tremor in her voice.  This was getting out of hand.  “I don’t want any damn tattoos,” she blustered.  Carmen slapped her again.  “Don’t fucking argue with me!” Carmen roared.  She turned to the owner.  “She wants nipple and pussy piercings, just like you did for me.  And I want you to tattoo “Insert cock here” above her pussy and “Fuckbags’ with an arrow pointing upward under her tits.  Can you do that?” she asked.</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w:t>
      </w:r>
      <w:r>
        <w:rPr>
          <w:rFonts w:cs="Tahoma" w:ascii="Tahoma" w:hAnsi="Tahoma"/>
        </w:rPr>
        <w:t>Sure, no problem,” the man leered, his eyes roaming all over Carmen’s body.  “It’ll take a few hours, though.”  “Do it,” Carmen said.  “I’ll watch.”</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The rest of the day was sheer agony for Wendy.  Her pussy lips and her nipples were on fire from the needles and the new jewellery.  Six tiny barbells filled her pussy lips and twin hoops dangled from her inflamed nipples.  The obscene tattoos announced that her cunt and tits demanded sex.  Yet, all that pain and humiliation had made her incredibly horny.  She wanted sex but she didn’t want a man and she couldn’t imagine how painful it would be to have sex now.  Her tits and pussy screamed at her but, God, she needed some form of releas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Carmen smiled at her as Wendy rose from the chair.  “Perfect,” she said, “now you have to thank Mack”, she leered.  Worried, Wendy turned towards the tattoo artist to say “thank you”, only to see him lower his zipper.  Wendy gaped as he hauled out the largest dick she had ever seen.  He grinned at her as he stroked it to full erection, waving the foot-long club at her.  Wendy turned back to Carmen to protest but bit off her words as Carmen glared at her.  Carmen pointed at Mack’s dick “On your knees, bitch,” Carmen ordered.</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Wendy lowered herself to the dirty floor in front of the looming prick.  Gulping nervously, she reached out to touch the dick.  She had not sucked a cock in years and never anything this size.  She was starting to bend towards it when Carmen savagely shoved her head forward.  “Suck it, bitch!” she ordered.  Carmen’s hands reached under Wendy’s top and pulled on her new hoops.  Pain and heat flashed through her body.  She opened her mouth to scream but Mack shoved his cock in before she could make a sound.  Wendy choked and gasped and tried to pull away but Carmen held her head firmly in place.  Salty pre-cum coated her tongue and Mack’s dick started to pound the back of her throat.  Having no choice, Wendy started to lick the pole in her mouth and started a sucking rhythm.  Carmen was mauling her left tit with one hand and massaging her pussy with the other.  Incredibly, Wendy was getting turned on.  She started sucking energetically while Carmen continued to add to the pleasure.  The monster dick fucked her face with growing urgency.  “Gonna cum,” yelled Mack.  Wendy tried to pull away but Mack’s hands locked on the back of her head as he thrust and pounded.  She felt the sperm race up his dick before pouring into her mouth.  Choking and gasping, she swallowed desperately, but there was too much and it leaked out the sides of her mouth.  “God, this is good,” she thought, as she licked the cock clean.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Incredibly, Mack was still hard.  “I want her cunt,” he yelled.  He picked Wendy up bodily and dropped her on the chair where the tattooing had been done.  “She’s got ben-wa balls in her pussy,” Carmen warned him.  “Let me get them out or you’re gonna be in real pain if you try to fuck her.”  Carmen dropped to her knees and started to lick and nibble Wendy’s pussy.  Wendy was lost in her horniness, beyond protest, just moaning and cumming.  Carmen prised the balls out, slowly, one by one and then turned to Mack.  “All yours,” she said.  “She just loves huge dicks so don’t be shy.”</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Wendy felt the tip of Mack’s cock tease the edges of her pussy.  “Too big,” she thought but she was helpless.  The monster forced its way in, bashing her cervix and stretching her pussy.  The fucking starting, going on and on, taking Wendy to greater and greater orgasms.  She suddenly felt Carmen’s tongue in her mouth and she latched on to it, the two tongues wrestling like snakes.  Carmen pulled at her tit hoops and mangled her juggs like someone trying to make meatballs.  Everything went whit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Suddenly, Mack yelled “I wanna fuck those tits!”  He pulled out of her throbbing cunt, straddled her and squeezed her sore melons around his dick and started thrusting.  Pain mixed with pleasure.  “I love tit-fucking”, he grunted, as he pummelled her painful tits, on and on, for what seemed hours.  Carmen grinned as huge strands of sperm finally erupted from Mack’s cock, covering the glistening juggs and Wendy’s face.  Semen rolled down her face as Carmen bent over and whispered in her ear “Welcome to your new lif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To be continued…</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Part V</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Carmen led a dazed and exhausted Wendy back to her car.  “I’ll drive,” she said.</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Carmen could not believe how good she felt.  She was energized by the day’s activities, the dominance she had over the other woman, the pleasure she had felt watching Wendy reluctantly getting pierced and tattooed and then sucking and fucking a stranger, all at her command.  She glanced at the cum-covered woman dozing in the passenger’s seat.   “Yes,” she thought, “this is the new Carmen.  No more inhibitions, no more hesitations.  I’m gonna live and milk every ounce of life I ca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Carmen of course was still oblivious to the effects of the artificial mammary-enhancing hormones filling her body.  Everything was making her horny – exhibitionism, voyeurism, dominance, cocksucking, sex with men or women – everything.  Not having ingested any sperm in a while, her tits had stabilized at HH-cups but more semen would cause them to continue to expand, becoming ever more sensitive, further lowering her already dropping inhibition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Actually, she had already arranged with Mack for her next adventure.  First, she dropped Wendy off at her house and went back to her own apartment.  She took a long nap, showered and started rummaging through her wardrobe, looking for her best dominatrix outfit.  She pulled on long black stockings, a pair of ultra-short shorts and a black top that supported her tits so that they stood out like a giant milk-white offering.  Her nipples were barely hidden but the top of her dinner-plate-sized areolas were open for all to see.  Six-inch stilettos, a leather choker reading “Mistress”, a leather cap and a short swagger stick that Mack had given her, completed the ensemble.  Carmen smiled at the sight in the mirror.  She felt powerful beyond words, tits and hair, cleavage and leather.  No man or woman could resist her.  The woman she once was retreated further into the back of her mind.</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Carmen grabbed her digital videocamera and jumped in Wendy’s convertible and headed to her house.  Wendy answered the doorbell after a few minutes and stared blankly at Carmen.  “What are you doing here?” she asked.  “I told you we weren’t done,” Carmen answered, pushing her way into the house.  “Get dressed.  We’re having guest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w:t>
      </w:r>
      <w:r>
        <w:rPr>
          <w:rFonts w:cs="Tahoma" w:ascii="Tahoma" w:hAnsi="Tahoma"/>
        </w:rPr>
        <w:t>Guests?” muttered Wendy.  “What do you mean?  Who’s coming?”.</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w:t>
      </w:r>
      <w:r>
        <w:rPr>
          <w:rFonts w:cs="Tahoma" w:ascii="Tahoma" w:hAnsi="Tahoma"/>
        </w:rPr>
        <w:t>Never mind,” Carmen replied.  “Just get dressed.  Wear the red latex.  C’mon, hop to it!” Carmen barked.</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Wendy considered defying Carmen but seeing the determination in the tall woman’s eyes and the swagger stick she was waving around, Wendy dropped her shoulders and headed towards the bedroom to get dressed.</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She came out a few minutes later, dressed to kill.  The outfit was a two-piece set, a short red micro-skirt and a tit-hugging top with holes for her nipples.  “Where are your tit-piercings?” Carmen demanded “and why are you wearing panties?  Take them off!”</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Wendy returned to the bedroom and emerged shortly.  Her pussy would be visible if she sat down and her tits had their hoops dangling.  Carmen walked up to her and attached two heavy bells to Wendy’s tits.  He weight pulled her nipples painfully and when she moved, the bells tinkled.  “Better,” said Carmen.  “Much better.  Now get us some win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Wendy meekly complied, wondering why she had ever helped that woman.  She felt trapped and yet, the outfit, the weights on her tits, the tinkling bells were making her horny despite her wishes.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She walked back to the living room to find Carmen pointing a camera at her.  “What are you doing?”  Wendy asked.  “Don’t you want some souvenirs for your old age?”  Carmen asked.  “Something to show your children or your family?”  Wendy winced imagining her mother or her sister seeing her dressed like a whore.  They would be shocked and would probably never talk to her agai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The doorbell rang.  “Ah, our guests are here.  Why don’t you answer the door, Wendy?” Carmen told her.</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Wendy walked with dread towards the door.  “Who can it be?”, she wondered.</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She opened the door to see Mack, the tattoo artist, standing there, a shit-eating grin on his face.  Behind him stood four other large men carrying booze and beer.  “Hey, cutie,” Mack said as the men pushed past her, “Thanks for the invite.  Love the bells,” he said as he tweaked a nippl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Wendy stood stunned.  Five men in her house with her dressed like a slut begging for sex.  For a moment, she thought of running but she looked down and hesitated to go out dressed like this.  And she was horny.  But … five me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As she stood at the open door, Carmen strode up and grabbed her arm.  “What are you doing?  Get in here.  You’re being rude to your guest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Carmen led Wendy back to the living room where the five men sat in various chairs, drinks in hand.  Carmen stood in the centre of the room and pointed at Wendy.  “This is Wendy, guys.  She just had some work done by Mack and she wanted to show it off.  What do you think?”</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The men took in Wendy’s huge tits with their dangling bells, the two tattoos telling them where cocks were to go and started hooting and hollering.  Carmen smiled and said to Wendy, “See, they like you.  You said you wanted men to like you and they do. Maybe you should entertain your guests a bit.  Why don’t you dance for them?  I think they’d like that.  Don’t you want to see Wendy dance, guys?”  The guys hooted and whistled some more, swigging their booze as they did.</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Carmen walked over to the stereo and put on the CD she had brought.  Stripper music filled the room.  Wendy looked aghast and started backing away.  Carmen strode over and whipped the swagger stick down on Wendy’s left tit – not too hard but hard enough to hurt.  Wendy yelped as pain and pleasure roared through her breast.  “Dance!” Carmen ordered.</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Looking warily at the swagger stick, Wendy started to dance clumsily.  Just moving a bit at first, she realized that the weights on her juggs were causing them to sway and bounce, all the time sending shards of pain coupled with pleasure through her.  She started moving faster and faster, her tits leaping and bouncing, her nipples engorged and red.  She ran her hands over her body, hefting her melons and fingering her pussy.  She realized that the men would be getting hornier and hornier but at this point, she no longer cared.  She had resigned herself to what was to come with a mixture of dread and anticipation.</w:t>
      </w:r>
    </w:p>
    <w:p>
      <w:pPr>
        <w:pStyle w:val="Normal"/>
        <w:rPr>
          <w:rFonts w:ascii="Tahoma" w:hAnsi="Tahoma" w:cs="Tahoma"/>
        </w:rPr>
      </w:pPr>
      <w:r>
        <w:rPr>
          <w:rFonts w:cs="Tahoma" w:ascii="Tahoma" w:hAnsi="Tahoma"/>
        </w:rPr>
        <w:t>She was oblivious to the camera that was capturing every lascivious mov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Carmen looked at the men who were all but drooling.  “You know, guys, if you enjoyed the dance, I think you really should thank Wendy.  I’m sure you can think of some way to thank her adequately,” she leered.</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The men glanced at each other and jumped up in unison.  Mack got to Wendy first and clamped his hands on Wendy’s bouncing tits.  He pulled her top over her jingling tits and then grabbed her tits in his big hands, mashing and pulling them like taffy.  Wendy moaned.  She felt her shorts being pulled off and someone’s hand enter her cunt.  The five men jostled for room, trying to get at her body.  Five cocks were out looking for a place to go.  Two men pulled her hands to their cocks and she awkwardly tried to stroke them.  Suddenly, she felt herself lifted bodily and quickly impaled on Mack’s monstrous cock.  She came immediately.  Another man climbed on her coffee table and offered her his cock to suck.  She wrapped her mouth around it and tried to suck it as Mack bounced her on his cock.  There was no reality but endless orgasms.  She sucked and stroked and came and came.  The remaining man saw only one place to put his cock and he aimed it at her as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Wendy felt the intrusion at her rear.  “No,” she tried to shout but her mouth was stuffed with cock and nothing came out.  She had never been penetrated there and she felt the pain as the fifth man’s dick battered its way in.  The two men fucking her pussy and ass could actually feel each other’s cocks as they pounded and fucked the helpless woman.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Wendy was now a mindless fucking machine.  Her pussy and ass stretched to accommodate the pistoning pricks and the other three men covered her in cum, as she stroked and sucked and swallowed.  All she felt was pleasure and pain and more pleasure.  Her pussy and ass filled with cum as the men changed places and continued the endless fucking.  Time did not exist.</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Carmen watched all this with glee.  The men were holding Wendy in mid-air as she was penetrated at both ends.  Someone had gotten some rope and tied it tightly around the base of her tits, forcing them into enormous dangling melons, bigger than basketballs.  One man lay under her, pulling and tugging and nibbling on her bloated, reddened tits.  Carmen recorded all this, wondering how many hits she would get once she loaded it onto the Internet.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In the midst of this, the doorbell rang.  Wendy never even heard it, so consumed was she by all the fucking she was enduring.  Carmen got up and walked to the door, wondering who it might b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She opened the door to see a young women standing there.  The girl, in her twenties, was blond and short but taller than Wendy.  In fact, Carmen noted, she looked a lot like Wendy.  “Her sister,” Carmen guessed.</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The girl looked at Carmen in puzzlement.  She took in Carmen’s dominatrix outfit with the huge tits on display.  “Who are you?” she asked.  “Where’s Wendy?”</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w:t>
      </w:r>
      <w:r>
        <w:rPr>
          <w:rFonts w:cs="Tahoma" w:ascii="Tahoma" w:hAnsi="Tahoma"/>
        </w:rPr>
        <w:t>Wendy’s a bit tied up at the moment,” Carmen smiled at the girl.  “But why don’t you join her in the living room?  I’m sure she will be thrilled to have you join her.”</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To be continued…</w:t>
      </w:r>
    </w:p>
    <w:p>
      <w:pPr>
        <w:pStyle w:val="Normal"/>
        <w:rPr>
          <w:rFonts w:ascii="Tahoma" w:hAnsi="Tahoma" w:eastAsia="Tahoma" w:cs="Tahoma"/>
        </w:rPr>
      </w:pPr>
      <w:r>
        <w:rPr>
          <w:rFonts w:eastAsia="Tahoma" w:cs="Tahoma" w:ascii="Tahoma" w:hAnsi="Tahoma"/>
        </w:rPr>
        <w:t xml:space="preserve">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Part V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The young woman strode into the living room calling “Wendy, Wendy, where are you?” only to stop short at the sight before her.  Her sister, uncomfortable around men and always embarrassed by her over-sized breasts was being fucked and mauled by three men while two other naked men looked on.  When, they spotted the newcomer, everybody stopped what they were doing and put Wendy down on the couch.</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The young woman rushed over to her saying “Wendy, what’s going on?  I’m going to call the police – these men are raping you.”</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Wendy looked at her dazedly.  Recognition came to her glazed eyes.  “Judy,” she mumbled.  “Hey, how are you.  Long time no see.”  Judy stared at her sister, her tits, bound by ropes, bright red and engorged, hoops and bells piercing her protruding nipples, sperm covering her face and chest, obscene tattoos – she was stunned.</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Carmen walked up behind them.  “There’s no rape here.  This was consensual sex.  Wasn’t it, Wendy?”</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w:t>
      </w:r>
      <w:r>
        <w:rPr>
          <w:rFonts w:cs="Tahoma" w:ascii="Tahoma" w:hAnsi="Tahoma"/>
        </w:rPr>
        <w:t>Sensual sex,” Wendy slurred.  “Yeah, thass it.”</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w:t>
      </w:r>
      <w:r>
        <w:rPr>
          <w:rFonts w:cs="Tahoma" w:ascii="Tahoma" w:hAnsi="Tahoma"/>
        </w:rPr>
        <w:t xml:space="preserve">See, all good fun,” Carmen said to the young woman.  “Want to join in?  We’re all having a good time with our friend, Wendy.”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Judy was stunned looking at her semen-coated sister and the five naked men standing around, leering at her, their dicks coming to attention again.  And this tall redhead, what was she doing here.  She clearly had been engaging in sex with the me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Carmen watched Judy trying to figure things out and trying to decide what to do next.  Carmen decided to confuse her some more.  She bent down beside Wendy and said to Judy “Wendy and I are best friends.  We do everything together.”  Then she bent over and planted a kiss on Wendy, who responded immediately, their tongues deep-throating each other.  Judy knew of nothing of her sister’s lesbian proclivities that she had engaged in after the divorce.  It was all too confusing, these naked men, this tall redheaded tonguing her sperm-covered sister.  Judy sat down heavily on an armchair, hesitant about what to do.</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Carmen smiled to herself, confidant that she had re-established control of the situation.  Then she unwittingly made a mistake.  Trying to further increase Judy’s discomfiture and confusion, she licked a strand of cockjuice off Wendy’s breast and swallowed it.  The sperm immediately triggered the artificial hormones in Carmen’s body and she found herself crazed with the desire for dick.  Her mine clouded and she jumped up and pushed Mack onto the couch locking her lips on his dick, working it to full hardness, sucking and nibbling and vacuuming every bit of sperm he had left.  She released her grip long enough to call to the other men “Get over here and fuck me!”.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There was no hesitation.  All the men had wanted her from the start and had considered Wendy only as an appetizer.  They promptly swarmed Carmen, the prospect of screwing this big-titted redheaded adding new steel to their rods and causing their balls to go into overdrive in sperm production.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Judy watched in awed and shocked fascination as the men jumped on this strange woman.  She had never imagined let alone seen anything like this.  She watched as one man penetrated Carmen’s dripping pussy and another forced his way up her ass.  Carmen briefly released Mack’s dick as she screamed in ecstasy “Yes, yes, more, more, fuck me, fuck my cunt, fuck my ass harder, harder” stroking two other dicks as she writhed at the centre of the fuck sandwich.  The two men she was jerking off spewed all over her massive chest.  She promptly wiped the semen with her fingers and swallowed it greedily.  The two men fucking her came in great streams, filling her pussy and ass with more hormone-stimulating cum.  Her already huge tits started to grow perceptibly but Carmen was unaware of that.  All she felt was endless, white-hot, mind-numbing pleasure.  God, this was lif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How long this went on Carmen had no idea but eventually the men were worn out and left, smiling somewhat ruefully at Judy.  “Sorry, baby,”, Mack said to her, “but we can’t do you today.  We’re kind of beat.  Maybe some other time?”, he leered at her.  “You don’t have your sister’s tits but you look like you might be good for a spin,” he added.</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w:t>
      </w:r>
      <w:r>
        <w:rPr>
          <w:rFonts w:cs="Tahoma" w:ascii="Tahoma" w:hAnsi="Tahoma"/>
        </w:rPr>
        <w:t xml:space="preserve">Get out of here, you, you ….beasts!” she yelled.  The men laughed and strolled out the front door.  Judy looked around trying to figure out what to do next.  The men were gone – was there any point to calling the police?  And what if it was consensual, what if her sister had wanted this?  She couldn’t imagine it but she didn’t know and didn’t want to cause trouble.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She got a washcloth and started to clean the sperm of her dozing sister.  She released the bound breasts from the ropes and got a blanket to cover her while she slept.  Meanwhile, the redhead, who had also fallen asleep after her marathon fucking stirred and got to her feet.  Her mind had cleared a bit but she still felt a bit odd, above and beyond the pains of her aching pussy, asshole and tits.  That was it – she recognized the feeling.  Her tits were growing again.  She reached out to touch her nipples and pleasure lanced through her.  “My god,” she thought, “this can’t be happening.  I wanted big tits but they’re more than big enough and I can’t have nipples this sensitive.  I won’t be able to wear clothe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Judy watched the big woman pull an cellphone out of her purse and push a speed-dial number.  “Dr. Pratt, please,” she said after a moment.  After about a minute she said “Dr.  Pratt, I think we have a problem with those hormones.  I need to see you right now.”</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There was a long pause as Carmen listened to the voice at the other end.  “You were about to call me?  How bad is it?” Another pause.  “Oh, no,” the redhead said.  She listened and then snapped her phone shut without saying good-by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She looked at Judy and Wendy and then gathered up her clothes and walked to the bathroom.  Once there, she wiped off the leftover sperm and tried to but her clothes back on.  No luck.  Her tits were now to big and her nipples to sensitive to but on the previously skin-tight top.  Her tits overflowed and just touching her nipples caused her to orgasm so hard, she fell to her knees in pleasur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Desperate, she went to Wendy’s room and found one of her old, heavy-duty minimizer bras.  It was so tight on Carmen that her nipples could not move and were thus less stimulated.  Moving became tolerable.  She pulled on one of Wendy’s oversized T-shirts and walked to the living room.</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Judy confronted her, unintimidated by the taller woman.  “What have you done to my sister?  I have half a mind to call the polic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Carmen looked down on Judy, as if seeing her for the first time.  After a moment, she said “Your sister started it.  I just took it further than she had planned.  But hey, she’s had fun for the first time in a long time.  You could probably do with some yourself, you know.”</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Judy back away when she heard that, suddenly worried about what this woman might do.  “Don’t be afraid,” Carmen said, “no-one’s going to hurt you.  Talk to Wendy before you do anything rash.  “Oh and by the way,” she added as she scooped up her videocamera, “it’s all on disc and I’m sure you wouldn’t want to see your sister in action on the Internet, now would you?”</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w:t>
      </w:r>
      <w:r>
        <w:rPr>
          <w:rFonts w:cs="Tahoma" w:ascii="Tahoma" w:hAnsi="Tahoma"/>
        </w:rPr>
        <w:t>You wouldn’t, you couldn’t…” Judy stammered.  Carmen just leered at her and pivoted towards the front door.  Already forgotten, Carmen was focussed on what her doctor had said.  What was she going to do now?  What could she do now?</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To be continued…</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Chapter VI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Carmen tapped her foot impatiently in Dr. Pratt’s waiting room.  Her tits were hot and itchy and she was having trouble focusing on her problem.  Finally, Dr. Pratt came out, dismissed his receptionist, and called Carmen into his offic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w:t>
      </w:r>
      <w:r>
        <w:rPr>
          <w:rFonts w:cs="Tahoma" w:ascii="Tahoma" w:hAnsi="Tahoma"/>
        </w:rPr>
        <w:t>Bottom line, Carmen” he started, “those experimental hormones that led to your breast and height growth are a lot stronger than we thought at first.  They will stay active in your body for the foreseeable future and we don’t know when or if they will break down.  Worse, we discovered that sperm triggers the hormones into activity.”</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w:t>
      </w:r>
      <w:r>
        <w:rPr>
          <w:rFonts w:cs="Tahoma" w:ascii="Tahoma" w:hAnsi="Tahoma"/>
        </w:rPr>
        <w:t>What are you telling me, doc?  That every time some guy fucks me, my tits are gonna grow and I won’t be able to think straight?</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w:t>
      </w:r>
      <w:r>
        <w:rPr>
          <w:rFonts w:cs="Tahoma" w:ascii="Tahoma" w:hAnsi="Tahoma"/>
        </w:rPr>
        <w:t>It doesn’t have to be intercourse,” the doctor said.  “Fellatio, anal sex, anything that lets semen into your body.”</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w:t>
      </w:r>
      <w:r>
        <w:rPr>
          <w:rFonts w:cs="Tahoma" w:ascii="Tahoma" w:hAnsi="Tahoma"/>
        </w:rPr>
        <w:t>You mean my tits will keep growing until they blow up?  Is that what you’re telling me, you quack?”  Carmen screamed at him.  “What the fuck are you going to do about thi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w:t>
      </w:r>
      <w:r>
        <w:rPr>
          <w:rFonts w:cs="Tahoma" w:ascii="Tahoma" w:hAnsi="Tahoma"/>
        </w:rPr>
        <w:t>Now, calm down,” the doctor said.  “You knew that the drugs were experimental when you started and you said that you wanted to take the risk.  We can always reduce your breasts surgically.”</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w:t>
      </w:r>
      <w:r>
        <w:rPr>
          <w:rFonts w:cs="Tahoma" w:ascii="Tahoma" w:hAnsi="Tahoma"/>
        </w:rPr>
        <w:t>Yeah, sure and then what?  I spend my life celibate or face having to have my tits sliced up regularly?  Doesn’t that sound wonderful!!!”</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Carmen took a deep breath and tried to calm down.  Fuck, this was not what she had wanted but she had to find a solution.  She was very bright and she believed that every problem had a solution.  After a while, she brightened and asked the doctor “Do you still have access to those hormone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w:t>
      </w:r>
      <w:r>
        <w:rPr>
          <w:rFonts w:cs="Tahoma" w:ascii="Tahoma" w:hAnsi="Tahoma"/>
        </w:rPr>
        <w:t>..</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Meanwhile, back at Wendy’s house, Judy was also doing some thinking.  Wendy was still asleep and Judy was trying to figure out how to get her away from her current situation.  Suddenly, she heard Wendy stir and Judy went to the bedroom to see how her sister was.  Wendy was just sitting on the edge of the bed, still naked, but clean at least.</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Judy sat beside her.  “Are you all right, Wendy?” she asked.  “Those men and that nasty redhead are gone.  You’re safe now.”  Judy murmured.</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Wendy looked at her sister.  “Oh, Judy,” she cried.  “I’m so glad you’re here.  I don’t know what’s happened to me in the last few days.  I’m just so tired and confused.”  Wendy tried to stand up but promptly started to topple over.  Judy jumped up and caught her sister, holding her steady.</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w:t>
      </w:r>
      <w:r>
        <w:rPr>
          <w:rFonts w:cs="Tahoma" w:ascii="Tahoma" w:hAnsi="Tahoma"/>
        </w:rPr>
        <w:t>Judy,” Wendy said.  “I brought a woman home, to have some fun, maybe tease her a little, and we ended up having sex.  It was so strange.  It went on all night and I thought that was all there was to it but in the morning, she was like a different woman.  She started ordering me to do things and I couldn’t resist her.  I got these tattoos and these piercings and had sex with all those men.  I’m so ashamed.”</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Wendy started to cry and Judy hugged her sister close, mumbling “it’s OK, it’ll be OK.”  Wendy returned the hug so firmly, Judy cried out in pain.  “Oh, I’m sorry, Judy,” Wendy said and loosened her grip.  “I didn’t mean to hurt you.  Please forgive m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Wendy looked at her sister and tried to smile.  Judy returned the smile.  Wendy leaned forward and gave her sister a peck on the lips.  She smiled at her sister and gave her another peck.  “I love you, sis,” she said.  “I love you, too,” Judy replied.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w:t>
      </w:r>
      <w:r>
        <w:rPr>
          <w:rFonts w:cs="Tahoma" w:ascii="Tahoma" w:hAnsi="Tahoma"/>
        </w:rPr>
        <w:t>Do you?” Wendy asked.</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w:t>
      </w:r>
      <w:r>
        <w:rPr>
          <w:rFonts w:cs="Tahoma" w:ascii="Tahoma" w:hAnsi="Tahoma"/>
        </w:rPr>
        <w:t>Of course I do,” Judy responded.  “How can you doubt it?”</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w:t>
      </w:r>
      <w:r>
        <w:rPr>
          <w:rFonts w:cs="Tahoma" w:ascii="Tahoma" w:hAnsi="Tahoma"/>
        </w:rPr>
        <w:t>Show me.”  Wendy said.</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w:t>
      </w:r>
      <w:r>
        <w:rPr>
          <w:rFonts w:cs="Tahoma" w:ascii="Tahoma" w:hAnsi="Tahoma"/>
        </w:rPr>
        <w:t>What?  How?  What do you mean?”  Judy stared at her sister in confusio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w:t>
      </w:r>
      <w:r>
        <w:rPr>
          <w:rFonts w:cs="Tahoma" w:ascii="Tahoma" w:hAnsi="Tahoma"/>
        </w:rPr>
        <w:t>Like this!”  Wendy leaned forward and planted a hard kiss on her sister.  She persisted, pushing her tongue between her shocked sister’s teeth.  As Judy tried to pull away, Wendy pushed her onto the bed, continuing to tongue her very own sister.  Judy felt her sister’s huge breasts on her chest and struggled to push her off.  Suddenly, she felt her sister’s fingers working their way under her panties and into her pussy.  Wendy started stroking and tweaking Judy’s clit, muttering all the while “I love you, Judy.  I love you.”  Despite her struggles, Judy could not dislodge her older sister and was starting to be involuntarily affected by her sister’s ministrations.  “Christ, this is nuts,” she thought.</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Suddenly, both women heard a voice from the doorway.  “Well, isn’t this interesting?”  Carmen purred.  The tall redhead was standing in the doorway, videocamera to her eye.  “And here I thought you were the shy typ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Both women sat up.  Judy tried to adjust her clothing and to think of how to explain this.  She decided to go on the attack.  “This is your fault,” she told Carmen.  Wendy was never like this before she met you.”</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w:t>
      </w:r>
      <w:r>
        <w:rPr>
          <w:rFonts w:cs="Tahoma" w:ascii="Tahoma" w:hAnsi="Tahoma"/>
        </w:rPr>
        <w:t>Doesn’t matter, don’t really care,” the redhead sneered.  “We’ve all got more important things to deal with.  Come here, I have a story to tell you.”</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They all walked to the living room and Carmen told both women about her former life, the changes she made and the effects of the infamous hormones.  “Now,” she finished “I need some way to make money.  I can’t get a normal job looking like this…” she emphasized, hefting her now JJ-cups “and frankly, I don’t want on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w:t>
      </w:r>
      <w:r>
        <w:rPr>
          <w:rFonts w:cs="Tahoma" w:ascii="Tahoma" w:hAnsi="Tahoma"/>
        </w:rPr>
        <w:t>However, I do have an ample supply of those hormones (she waved a black bag at Judy) and I think I know how to use them.  Your sister is already a cock-hungry slut and you’re about to become one.”  She suddenly leapt on Judy, dropping her to the floor.  She pulled a needle from behind her back and planted it in Judy’s buttock, pushing the plunger.  Judy felt a rush of heat as the contents penetrated her body.</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w:t>
      </w:r>
      <w:r>
        <w:rPr>
          <w:rFonts w:cs="Tahoma" w:ascii="Tahoma" w:hAnsi="Tahoma"/>
        </w:rPr>
        <w:t>That’s step one.  Now, you need some sperm.”  She strode to the door and pulled it open, revealing the five men from the previous day.  “She’s all yours boys.  Fill her with cockjuice.”  The men grinned and rushed towards Judy.  “Told you we’d get around to you,” Mack grinned and started pulling her clothes off.  Judy struggled weakly but as the first streams of sperm entered her body, all resistance vanished.  Like her sister, she became a sex piñata, sucking and fucking for hours on end.  After it was all done, she would have huge tits and an endless craving for sex, thanks to the new improved hormone formula.</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And so Carmen set up Wendy’s house as a bordello, known only by word of mouth.  Dr. Pratt sent men who paid very generously for massively titted whores who did far more than the minimum customers would normally expect.  No man left unsatisfied.  When there were no customers, the women satisfied each other.  Carmen had to remind them to eat.</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As for Carmen?  Well, she is now rich.  She has a body to die for and that men would kill for.  And she is celibate.  She has tried having sex with a condom but she was so energetic, the condoms would often rip and she would be filled with the diabolical sperm.  She tried only tit-fucking but often the sperm would bathe her face and she would be lost again.  She tried having sex only with women or with dildos but all that did was stimulate her need for sperm.  She was an addict – addicted to sperm but, like any addict, she could not risk ingesting even the smallest amount.</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And so the woman who used to be mousey, flat-chested, sex-starved Carmen, hungry for control of her life, hungry to dominate men and woman was now sexy, huge-titted, sex-starved Carmen, with an empire of whores and a life of emptiness.  Like the old saying says “Beware what you wish for, you may just get it.”</w:t>
      </w:r>
    </w:p>
    <w:p>
      <w:pPr>
        <w:pStyle w:val="Normal"/>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THE END</w:t>
      </w:r>
    </w:p>
    <w:p>
      <w:pPr>
        <w:pStyle w:val="Normal"/>
        <w:jc w:val="center"/>
        <w:rPr>
          <w:rFonts w:ascii="Tahoma" w:hAnsi="Tahoma" w:cs="Tahoma"/>
        </w:rPr>
      </w:pPr>
      <w:r>
        <w:rPr>
          <w:rFonts w:cs="Tahoma" w:ascii="Tahoma" w:hAnsi="Tahoma"/>
        </w:rPr>
      </w:r>
    </w:p>
    <w:p>
      <w:pPr>
        <w:pStyle w:val="Normal"/>
        <w:rPr>
          <w:rFonts w:ascii="Tahoma" w:hAnsi="Tahoma" w:cs="Tahoma"/>
        </w:rPr>
      </w:pPr>
      <w:r>
        <w:rPr>
          <w:rFonts w:cs="Tahoma" w:ascii="Tahoma" w:hAnsi="Tahoma"/>
        </w:rPr>
        <w:t>If you enjoyed this story and would like to see more, please let me know.</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6T23:30:00Z</dcterms:created>
  <dc:creator>Black</dc:creator>
  <dc:description/>
  <cp:keywords/>
  <dc:language>en-US</dc:language>
  <cp:lastModifiedBy>Black</cp:lastModifiedBy>
  <dcterms:modified xsi:type="dcterms:W3CDTF">2007-04-29T00:41:00Z</dcterms:modified>
  <cp:revision>57</cp:revision>
  <dc:subject/>
  <dc:title>THE NEW CARM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